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on Solomon</w:t>
      </w:r>
    </w:p>
    <w:p>
      <w:pPr>
        <w:pStyle w:val="Normal"/>
        <w:rPr/>
      </w:pPr>
      <w:r>
        <w:rPr/>
        <w:t>February 28,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60"/>
        <w:rPr/>
      </w:pPr>
      <w:r>
        <w:rPr/>
        <w:t>I am satisfied with my topic, driving question and my thesis statement. I believe that I could not write my paper any better, without help from another person. The time that I put into the paper was not wasted. My topic was the history of jet planes and how they have changed warfare. My driving question for my research was: How did the development of the jet engine affect how war is fought? My thesis statement for the North Carolina Graduation Project Paper is: Jet aircraft and the advantages they bring to the battlefield have radically changed how war is fought.</w:t>
      </w:r>
    </w:p>
    <w:p>
      <w:pPr>
        <w:pStyle w:val="Normal"/>
        <w:spacing w:lineRule="auto" w:line="480"/>
        <w:ind w:firstLine="360"/>
        <w:rPr/>
      </w:pPr>
      <w:r>
        <w:rPr/>
        <w:t>Although it was difficult, I was able to finish the paper on track with the timeline. For most of the paper writing process, I was far behind the timeline. I actually started the paper 4 days before the first draft was due. I did a lot of work to catch up, and I finally believe that I am caught up. The processes I used to catch up and stay on track were simple and effective. I did work on time and well to stay caught up.</w:t>
      </w:r>
    </w:p>
    <w:p>
      <w:pPr>
        <w:pStyle w:val="Normal"/>
        <w:spacing w:lineRule="auto" w:line="480"/>
        <w:rPr/>
      </w:pPr>
      <w:r>
        <w:rPr/>
        <w:tab/>
        <w:t>I used a lot of sources from the internet, but that was because the libraries did not have any books about my topic. I used a lot of sources from the internet. Most of my sites were .org websites, and the ones that were not .org were websites from college students. I would have preferred a book from the library, but sadly, I could not find a single book of the history of jet aircraft. My dad is also a mechanical engineer, so he knew many facts about jets that were helpful in my paper.</w:t>
        <w:tab/>
      </w:r>
    </w:p>
    <w:p>
      <w:pPr>
        <w:pStyle w:val="Normal"/>
        <w:spacing w:lineRule="auto" w:line="480"/>
        <w:ind w:firstLine="720"/>
        <w:rPr/>
      </w:pPr>
      <w:r>
        <w:rPr/>
        <w:t>My celebrations were obvious things, like writing my paper or actually deciding what to write on. I had many struggles, such as the lack of reliable information. I am glad that I am almost finished with this proj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the connection between your product and research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your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s the form or nature of your product changed since you began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have a mentor? If yes, describe your working relationship. If no, would having a mentor be helpful in completing your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s working on your product been a positive experience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has worked well for you? What would cha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27:00Z</dcterms:created>
  <dc:creator> </dc:creator>
  <dc:description/>
  <cp:keywords/>
  <dc:language>en-US</dc:language>
  <cp:lastModifiedBy>CEC154</cp:lastModifiedBy>
  <cp:lastPrinted>2009-09-08T12:50:00Z</cp:lastPrinted>
  <dcterms:modified xsi:type="dcterms:W3CDTF">2011-02-28T18:05:00Z</dcterms:modified>
  <cp:revision>3</cp:revision>
  <dc:subject/>
  <dc:title>Graduation Project Research Paper Reflection 11</dc:title>
</cp:coreProperties>
</file>